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578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072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108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992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805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6824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3234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120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761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392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571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296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584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5844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2221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585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346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