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120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4766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5375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909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489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53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2634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7471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1757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497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0244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57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6833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7388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289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