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63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108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18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66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318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26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15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284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702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883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02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555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47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