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616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920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935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894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621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58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764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649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178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95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335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780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844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742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218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786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047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