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725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709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82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552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536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205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142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693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281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541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088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276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582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999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523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