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482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35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354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395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786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422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479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600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830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812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716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435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169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