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62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44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81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847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12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69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41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656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19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44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24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695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7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077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89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147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2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