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98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219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55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985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829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67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345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052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487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126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85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94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872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269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31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