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583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181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139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981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812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575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80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820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847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083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732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937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906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