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204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20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380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648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561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434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764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04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041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059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286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293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16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064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047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569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792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