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7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0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44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52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23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03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23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9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40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51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29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3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08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04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82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