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8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812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52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88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655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38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802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1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940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712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80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6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20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