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34898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02011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31890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1426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91452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91308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77043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08681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57408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2179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4472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18608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36726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2036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51563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41984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8546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