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44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460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49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26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193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20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517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74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51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586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86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73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38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82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63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