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696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429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560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627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05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344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67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659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316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08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43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4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506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