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417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990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71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580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163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65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7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05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890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601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76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3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383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83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371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11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217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