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89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859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406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12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19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6384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54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095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65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46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87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00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21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233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