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47088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943607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41023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481674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905469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811182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671169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10052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516600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072807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18949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98496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635224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