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165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735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91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74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168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496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787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483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76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06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50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4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22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139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58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465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834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