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83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980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879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31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690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51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388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59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64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07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24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41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357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993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26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