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78249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24099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12821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28844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99515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4954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56185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76223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83731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12096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45943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64674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15326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