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501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427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476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615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775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662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433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732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451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951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624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239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207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321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884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169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77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