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641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140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405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0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41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20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37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123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434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101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676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427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965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453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716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