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02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83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62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52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60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453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67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7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0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4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0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9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