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28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715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46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528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16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359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53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12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467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93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0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819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7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374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0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03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