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09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86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39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92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450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25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38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2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71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689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90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06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89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74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37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