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057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316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183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938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638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475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870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341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93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432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227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066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823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