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1123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2237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9114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6681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092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44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425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077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3045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310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76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290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640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707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818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95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645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