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07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52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4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81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67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302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941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01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67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91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72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69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66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010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28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