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16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496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288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330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948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50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596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03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462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584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90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191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820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