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39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601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359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781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531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1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790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798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862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422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474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119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414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06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338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078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540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