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408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561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860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890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625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0813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531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379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316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289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367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854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185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003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935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