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726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025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896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902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566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58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598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937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101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12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001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653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567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