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466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25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591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94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547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9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078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120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93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489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70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8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274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55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68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092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283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