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178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752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232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545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083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697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948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595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408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2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466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90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54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987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616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