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118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778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233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11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632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83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832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802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167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09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375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650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179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