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21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69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00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03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18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46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68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7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4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81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8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59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95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65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52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21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5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