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5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25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7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66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37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7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50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01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3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117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78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67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24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0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37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