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637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549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798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995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932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611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923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581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533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799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275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419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712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