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726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589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644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834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450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632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004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911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535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820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282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557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384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188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164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654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6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