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248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300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732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7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460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459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163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467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305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921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440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37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6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565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012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