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751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049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818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12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506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046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558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983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244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198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972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395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178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