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109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27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864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847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895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09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650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61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95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893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71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75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80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262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080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539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47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