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86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72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69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79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89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357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248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075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57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609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5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62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9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677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045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