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46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94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376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77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364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910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86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999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802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630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99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29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305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