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52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79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6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38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0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93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39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43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47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639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90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3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27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29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37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25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