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5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00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529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984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50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186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99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41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01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18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128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48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51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11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21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