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592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080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313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656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778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699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905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639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585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400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597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726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179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