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696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505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427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94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571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336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061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229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732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531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100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249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71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542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86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550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917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