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14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30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6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392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93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35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10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121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30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36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9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870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68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893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